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а Мурманск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01.09.2016 № 2608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проведения межрегиональной выставки-ярмар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урманск – далекий и близки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фестиваля «Гольфстри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55"/>
        <w:gridCol w:w="2445"/>
        <w:gridCol w:w="3902"/>
      </w:tblGrid>
      <w:tr>
        <w:trPr>
          <w:trHeight w:val="553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время проведени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</w:tr>
      <w:tr>
        <w:trPr>
          <w:trHeight w:val="27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.2016</w:t>
            </w:r>
          </w:p>
        </w:tc>
      </w:tr>
      <w:tr>
        <w:trPr>
          <w:trHeight w:val="2204" w:hRule="atLeast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ая конференция «Международное сотрудничество: История. Вызовы. Возможности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30 до17.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Отель «АРКТИКА»</w:t>
            </w:r>
          </w:p>
        </w:tc>
      </w:tr>
      <w:tr>
        <w:trPr>
          <w:trHeight w:val="1047" w:hRule="atLeast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егиональная выставка «История побратимских связей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00 до 14.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Отель «АРКТИКА»</w:t>
            </w:r>
          </w:p>
        </w:tc>
      </w:tr>
      <w:tr>
        <w:trPr>
          <w:trHeight w:val="1010" w:hRule="atLeast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Мурманску – 100 лет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7.00 до 18.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АУК «Мурманский областной краеведческий музей»</w:t>
            </w:r>
          </w:p>
        </w:tc>
      </w:tr>
      <w:tr>
        <w:trPr>
          <w:trHeight w:val="32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.2016</w:t>
            </w:r>
          </w:p>
        </w:tc>
      </w:tr>
      <w:tr>
        <w:trPr>
          <w:trHeight w:val="2829" w:hRule="atLeast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участниками межрегиональной выставки-ярмарки «Мурманск - далекий и близкий», спортивного фестиваля «Гольфстрим» (по плану мероприятия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1.00 до 16.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и и сцены на левобережной развилке мостового перехода через Кольский залив, мостовом переходе через Кольский залив, правом берегу мостового перехода через Кольский залив, под мостовым переходом через Кольский залив</w:t>
            </w:r>
          </w:p>
        </w:tc>
      </w:tr>
      <w:tr>
        <w:trPr>
          <w:trHeight w:val="36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.2016</w:t>
            </w:r>
          </w:p>
        </w:tc>
      </w:tr>
      <w:tr>
        <w:trPr>
          <w:trHeight w:val="1695" w:hRule="atLeast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фестиваль городов-побратимов города Мурманска «Мурманск гостеприимный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8.00 до 22.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 перед зд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Отель «АРКТИКА»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13:00Z</dcterms:created>
  <dc:creator>dubovik</dc:creator>
  <dc:description/>
  <dc:language>en-US</dc:language>
  <cp:lastModifiedBy>Елена Милосердова</cp:lastModifiedBy>
  <cp:lastPrinted>2016-08-19T17:05:00Z</cp:lastPrinted>
  <dcterms:modified xsi:type="dcterms:W3CDTF">2016-09-02T11:13:00Z</dcterms:modified>
  <cp:revision>2</cp:revision>
  <dc:subject/>
  <dc:title/>
</cp:coreProperties>
</file>